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8763745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09493106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03353557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66033602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36045778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74026371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